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ух целомудрия даруй мне</w:t>
      </w:r>
    </w:p>
    <w:p>
      <w:pPr>
        <w:pStyle w:val="Normal"/>
        <w:rPr/>
      </w:pPr>
      <w:r>
        <w:rPr/>
        <w:t>Надежда Александровна ИЛЬИЧ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ким постом в покаянной молитве Ефрема Сирина мы, преклонив колени, просим Господа о даровании нам духа целомудрия. А что это такое - дух целомудрия? Понимаем ли мы, о чём просим? И почему враг рода человеческого именно против целомудрия восстаёт с такой силой? Да потому, что хранящий целомудрие неподвластен его искушениям. Целомудрие - это целостная мудрость, то есть чистота и гармония души, разума и тела, - это святость. Целомудренный всецело устремлён к Богу.</w:t>
      </w:r>
    </w:p>
    <w:p>
      <w:pPr>
        <w:pStyle w:val="Normal"/>
        <w:rPr/>
      </w:pPr>
      <w:r>
        <w:rPr/>
        <w:t xml:space="preserve">Тело человека слабо и наиболее подвержено искушениям. Оно - как ворота крепости. Не укрепил, не устоял, и враг ворвался в твою душу, всё осквернил там, помутил рассудок. Для христианина при этом не всё потеряно: Бог поможет и душу, и мысли очистить, и ворота в телесную крепость починить... Вот только раны, медленно заживающие, останутся навсегда. И долго ещё враг будет бить тебя в самое больное место. И, самое страшное, в детях, внуках своих будешь ты видеть последствия своих грехов и страстей. В твоём потомстве отразишься и ты сам, и даже те люди, с которыми ты имел «случайные связи». Это - закон данный Богом, и он справедлив. Современные генетики называют подобное отражение наших грехов в нашем потомстве телегонией, они научно доказали, что на наших детей и внуков влияют и грехи всех наших предыдущих «партнёров». Впрочем, в своих детях, положа руку на сердце, мы и сами невооружённым глазом можем увидеть последствия своей нецеломудренной жизни. </w:t>
      </w:r>
    </w:p>
    <w:p>
      <w:pPr>
        <w:pStyle w:val="Normal"/>
        <w:rPr/>
      </w:pPr>
      <w:r>
        <w:rPr/>
        <w:t>Апостол Павел ещё две тысячи лет назад писал: «Тело же не для блуда, а для Господа... Разве не знаете, что тела ваши суть члены Христовы.., не знаете, что соединяющийся с блудницей становится одно тело с нею? Ибо сказано: два будут одна плоть... Бегайте блуда; всякий грех, какой делает человек, есть вне тела, а блудник грешит против собственного тела. Не знаете ли, что тела ваши суть храм живущего в вас Святого Духа, Которого имеете от Бога, и вы не свои? Ибо вы куплены дорогою ценой. Потому прославляйте Бога в телах ваших и в душах ваших...» (1 Кор. 6, 13-20).</w:t>
      </w:r>
    </w:p>
    <w:p>
      <w:pPr>
        <w:pStyle w:val="Normal"/>
        <w:rPr/>
      </w:pPr>
      <w:r>
        <w:rPr/>
        <w:t>Стало быть, то, что происходит с нашим телом, - вещь немаловажная. Тело, душа, разум в человеке неразделимы. Пушкин говорил: «Гений и злодейство - две вещи несовместные». Каждый творческий человек знает, что смертный грех, злодейство словно сковывают душу, лишают её способности творить.</w:t>
      </w:r>
    </w:p>
    <w:p>
      <w:pPr>
        <w:pStyle w:val="Normal"/>
        <w:rPr/>
      </w:pPr>
      <w:r>
        <w:rPr/>
        <w:t>На первом месте из семи смертных грехов - блуд. Наши «случайные связи» убивают, опустошают душу, лишают нас данных Богом талантов, делают «выродками» (такое словечко придумали наши предки) наших потомков. Они справедливо полагали, что девственница рожает младенца, а блудница - «выродка». И именно в наше время блуд возводят чуть ли не в добродетель, даже в школах, где учатся наши дети.</w:t>
      </w:r>
    </w:p>
    <w:p>
      <w:pPr>
        <w:pStyle w:val="Normal"/>
        <w:rPr/>
      </w:pPr>
      <w:r>
        <w:rPr/>
        <w:t>Вот вам один яркий исторический пример. Шестнадцатилетний князь Владимир, будущий креститель Руси, тогда ещё язычник, завоевав Киев, отнял жену у своего старшего брата Ярополка. Она родила ему сына Святополка в положенное время, несомненно от князя Владимира. Святополк был старшим, отец искренне любил его, признал своим законным наследником на великокняжеском престоле. А вот наши мудрые летописцы всё равно называли его «сыном двух отцов», и были правы. Он унаследовал черты характера первого мужа своей матери, Ярополка, который в решающий момент предал своего отца Святослава Великого, убил коварно брата Олега, хотел убить и Владимира.</w:t>
      </w:r>
    </w:p>
    <w:p>
      <w:pPr>
        <w:pStyle w:val="Normal"/>
        <w:rPr/>
      </w:pPr>
      <w:r>
        <w:rPr/>
        <w:t>Святополк, подобно Ярополку, много раз предавал отца, даже приводил на Русь поляков. Отец гневался, потом прощал своего любимого первенца. А тот после его смерти убил почти всех своих братьев, первыми - страстотерпцев Бориса и Глеба. То, что они добровольно, без сопротивления, как агнцы, сложили свои головы, - не смягчило его сердце. Он продолжал истреблять своих братьев, пока новгородцы не решились выступить против него во главе со своим князем Ярославом Мудрым.</w:t>
      </w:r>
    </w:p>
    <w:p>
      <w:pPr>
        <w:pStyle w:val="Normal"/>
        <w:rPr/>
      </w:pPr>
      <w:r>
        <w:rPr/>
        <w:t>Когда пьяный сельский парень осенью прошлого года на автомобиле врезался в колонну таких же, как он, русских парней-солдат, - это было больно, но не удивило меня, потому что я побывала летом в самой глубинке Тверской губернии. У меня была возможность объездить практически все тверские сёла, где были действующие храмы и монастыри. Я путешествовала как простая паломница, не журналист, и потому многое увидела и узнала.</w:t>
      </w:r>
    </w:p>
    <w:p>
      <w:pPr>
        <w:pStyle w:val="Normal"/>
        <w:rPr/>
      </w:pPr>
      <w:r>
        <w:rPr/>
        <w:t>Увидела, что батюшки здесь все как на подбор: подвижники, богатыри телом и духом. И у всех у них какая-то мученическая, всепрощающая скорбь в глазах. Бог как будто собрал здесь, на подступах к Москве, Свои лучшие силы в борьбе за русскую душу. Сожжённого с семьёй отца Андрея я тоже видела, но он ничем не выделялся из числа других тверских батюшек. Просто ему суждено было погибнуть в числе первых. И сколько грязной клеветы излили на него даже после смерти наши СМИ. Невинноубиенного выродками праведника обвиняют в убийстве семьи и самосожжении! Только сатана мог такое придумать. Лжец и отец лжи.</w:t>
      </w:r>
    </w:p>
    <w:p>
      <w:pPr>
        <w:pStyle w:val="Normal"/>
        <w:rPr/>
      </w:pPr>
      <w:r>
        <w:rPr/>
        <w:t>У нас сейчас политики всё слова, слова говорят. Такие правильные, вроде бы. Но никто им уже не верит. Дело-то - ни с места. Сельское хозяйство, промышленность так и пребывают в разрухе. Увидишь этих спившихся парней без настоящего и будущего в наших сёлах, городах и городках полуразрушенных, как после войны, и хочется навеки замолчать. И выйти сражаться в чистое поле. Но куда и с кем? Один мой друг сказал: «Была бы открытая война, как с немцами, хоть знал бы, куда идти, и за что голову сложить. А сейчас не знаю». Да, война идёт не понятная для нас, простых людей. И всё-таки нам надо понять. И выстоять.</w:t>
      </w:r>
    </w:p>
    <w:p>
      <w:pPr>
        <w:pStyle w:val="Normal"/>
        <w:rPr/>
      </w:pPr>
      <w:r>
        <w:rPr/>
        <w:t>Наш враг коварен и хитёр. Он знает: в открытом бою ему нас не победить. Вот, всё разрушили его приспешники-демократы. Непонятно даже, как выживает русский человек. Да не выживает уже, а вымирает.</w:t>
      </w:r>
    </w:p>
    <w:p>
      <w:pPr>
        <w:pStyle w:val="Normal"/>
        <w:rPr/>
      </w:pPr>
      <w:r>
        <w:rPr/>
        <w:t xml:space="preserve">В Тверской губернии богатые купцы и помещики до октябрьского переворота построили множество огромных соборов. Большинство из них ныне действующие, восстановлены силами местных батюшек на деньги московских спонсоров, которые любят отдыхать на озере Селигер, - здесь самая чистая природа. Ещё бы, - заводы закрыты, сельского хозяйства нет. Так вот храмы восстановлены, но местные жители в них не ходят. Их душами владеет пьянство и блуд. Да и сами они рождены в блуде. Ведь весь этот разгул и разгром деревень, истребление праведников, гонения на Церковь, - давно начаты и продолжаются с потрясающим упорством. Вот нам бы такое же упорство в противостоянии им... Погибель же грядёт, и не от глобального потепления, а от разрушения душ. </w:t>
      </w:r>
    </w:p>
    <w:p>
      <w:pPr>
        <w:pStyle w:val="Normal"/>
        <w:rPr/>
      </w:pPr>
      <w:r>
        <w:rPr/>
        <w:t>Наши предки хранили целомудрие до брака и в браке.</w:t>
      </w:r>
    </w:p>
    <w:p>
      <w:pPr>
        <w:pStyle w:val="Normal"/>
        <w:rPr/>
      </w:pPr>
      <w:r>
        <w:rPr/>
        <w:t>И потому построили великую империю, выиграли все войны. Кто-то из советников Гитлера сказал ему, что русских не победить, потому что все взятые ими в плен русские девушки - девственницы.</w:t>
      </w:r>
    </w:p>
    <w:p>
      <w:pPr>
        <w:pStyle w:val="Normal"/>
        <w:rPr/>
      </w:pPr>
      <w:r>
        <w:rPr/>
        <w:t>Целомудрие во все времена и до скончания века было и будет мерилом нравственной и физической силы любого народа. И целомудрие мужчины не менее важно, чем целомудрие женщины.</w:t>
      </w:r>
    </w:p>
    <w:p>
      <w:pPr>
        <w:pStyle w:val="Normal"/>
        <w:rPr/>
      </w:pPr>
      <w:r>
        <w:rPr/>
        <w:t>Ныне мы сидим на обломках некогда великого государства. Нас можно купить и продать. А дальше-то жить как? Видимо, надо сражаться за души наших детей с самого младенческого возраста. Сожжённый отец Андрей хотел спасать и чужих детей: открыл воскресную школу, строил спортивную школу... Его убили, чтобы и все мы «не дёргались». Они хотели нас испугать, но мы не испугались, а сделали выводы. Они уж слишком глупо себя обнажили во всём своём безобразии. И так всё просто стало, и так понятно. Понятно, что преступно продолжать пить и блудить, в то время, когда идёт такая активная разрушительная работа на нашей земле. Нас сейчас всё каким-то экстремизмом пугают. А то, что творится в российских сёлах, - это не экстремизм, не геноцид? Да самый настоящий, тут жертвы - миллионы. И никто ведь нас от всего этого не защитит. Не от чиновников же, в самом деле, помощь ждать? Одна надежда: вдруг встанет Минин и Пожарский. Бог найдёт в Своей Церкви подвижников. И мы, может быть, среди них, если Господь дарует нам дух целомудрия, смиренномудрия, терпения и любв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6:57:00Z</dcterms:created>
  <dc:creator>vvv</dc:creator>
  <dc:description/>
  <dc:language>en-US</dc:language>
  <cp:lastModifiedBy>vvv</cp:lastModifiedBy>
  <dcterms:modified xsi:type="dcterms:W3CDTF">2007-02-24T07:01:00Z</dcterms:modified>
  <cp:revision>1</cp:revision>
  <dc:subject/>
  <dc:title>Дух целомудрия даруй мне</dc:title>
</cp:coreProperties>
</file>